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 №1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конкурсной документации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т2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</w:t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-4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899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25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8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3,2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7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отдельных участков здания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емость и промерзание стен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трещины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агональные трещины на потолке 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олы, трещины, протечки-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ы холодные, осадка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сохлись, не плотный притвор дверей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рашенный слой растрескался, потемнел, загрязнился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ое оштукатурен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вшие кирпичи  в топливнике, осадка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колы в ступеньках-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-4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875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31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7,7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3,5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7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реждение верхней части столбов- 5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>Из 4</w:t>
            </w:r>
            <w:r>
              <w:rPr>
                <w:sz w:val="21"/>
                <w:szCs w:val="21"/>
                <w:vertAlign w:val="superscript"/>
              </w:rPr>
              <w:t>х</w:t>
            </w:r>
            <w:r>
              <w:rPr>
                <w:sz w:val="21"/>
                <w:szCs w:val="21"/>
              </w:rPr>
              <w:t xml:space="preserve"> кантного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гнилью в углах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трещины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агональные трещины на потолке 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олы, трещины, протечки-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ы холодные, просадки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сохлись, не плотный притвор дверей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рашенный слой растрескался, потемнел, загрязнился- 4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ое оштукатурен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вшие кирпичи  в топливнике, осадка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лестницы, крыльца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колы в ступеньках- 35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6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1. Адрес многоквартирного дома </w:t>
      </w:r>
      <w:r>
        <w:rPr>
          <w:bCs/>
          <w:sz w:val="21"/>
          <w:szCs w:val="21"/>
        </w:rPr>
        <w:t>ул. М. Новова, 6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3. Серия, тип постройки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4. Год постройки  1966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5. Степень износа по данным государственного технического учета  на 1998 г. 44%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6. Степень фактического износа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8. Реквизиты правового акта о признании многоквартирного дома аварийным и подлежащим сносу Нет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9. Количество этажей  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0. Наличие подвал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1. Наличие цокольного этаж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2. Наличие мансарды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3. Наличие мезонин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4. Количество квартир  12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6. Реквизиты правового акта о признании всех жилых помещений в многоквартирном доме непригодными для проживания   ___нет______________________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18. Строительный объем  1960,0</w:t>
        <w:tab/>
        <w:tab/>
        <w:t>куб. м.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) многоквартирного дома с лоджиями, балконами, шкафами, коридорами и лестничными клетками ___512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б) жилых помещений (общая площадь квартир) 338,7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0. Количество лестниц  3 ш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1. Уборочная площадь лестниц (включая межквартирные лестничные площадки)</w:t>
        <w:br/>
        <w:t>_____70,8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4. Площадь земельного участка, входящего в состав общего имущества многоквартирного дома  </w:t>
        <w:tab/>
        <w:t>394,60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ой линии цоколя,  коробление отдельных досок забирки–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4-х кантного бруса заводской заготов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ние, промерзание, глубокие трещины в венцах, частичное поражение гнилью–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коробление, гниль  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 оштукатуренно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агональные трещины, следы протечек, гниль–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веты, отколы, трещины, ослабления крепления листов, протечки –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просадки. трещины, стертости, местами изломы отдельных досок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-створ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лоение древесины, гниль, обвязка полотен повреждена –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учивание, отслоение, трещины, загрязненные пятна – 4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тавание досок, гниль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ость системы. 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ла расшатаны, гниль, трещины, стертость–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6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4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96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14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4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70,2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12,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768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 гниль в цоколе, в сваях –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4-х кантного бруса заводской заготовк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русе, гниль местами –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трещины –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7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ыпка слежалась, в  балках трещины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ечки, коробления в деревянных конструкциях-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ертость, гниль, местами осадка 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обления рам, полотна осели–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7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яная окраска окон и дверей, штукатурка стен и потолков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 в штукатурке, окраска повреждена -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отдельных досок, повреждение окрасочного слоя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чи дымят, приборы расшатаны, трещины- 4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повреждения - 55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43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7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05,1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84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77,3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20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фундаменте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русе, гниль местами–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штукатуре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прогибы, трещины– 40%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тепленные, оштукатуренны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сыпка слежалась, в балках трещины 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,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ена шифера-1993г. имеются течи, коробление дерев. конструкций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ли, стертости, местами гниль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я, повреждения рам полотен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раска повреждена, в штукатурке трещины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емнение, отслоение окрасочного слоя –4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дымления, повреждения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повреждения-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М. Новова, 1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2; 2008 – замена кровл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 г. 4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2576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720,3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96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547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сва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ажение забирки гнилью, коробление и отставание досок. Износ- 45% 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бленные из 4-х кантного бруса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дуваемость, промерзание, выпучивание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>Износ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трещины, отслоение штукатурки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отепленные оштукатурены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, следы увлажнений. Износ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еден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тепленные, окрашенные;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просадки, местами изломы. Износ- 4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древесины, щели в притворах. Износ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значительные повреждения окрасочного слоя, трещины, отслоение штукатурки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нос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, отсутствие отдельных досок. 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учивание стенок печей, щели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. Износ- 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4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4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86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06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32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67,9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2,1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768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фундаменте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венцов гнилью, трещинами, коробление -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штукатуренные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гнилью, трещинами -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7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ыпка слежалась, трещины в балках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лы, трещины, просветы, повреждение шифера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ертости, щели, повреждены гнилью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7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рам, осадка полотен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стен, масляная окраска окон, дверей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емнение и загрязнение окрасочного слоя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досок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, дымление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повреждения-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4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- 44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961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33,3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8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73,8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15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 цоколя, столбов  -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4-х кантного бруса, заводской заготовки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русе, промерзание стен -3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ы-3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ыпка слежалась, трещины в брусе -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ротечки, коробление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ли, стертость, гниль местами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робление и повреждение рам, полотен 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ами обрушение штукатурки, загрязнения окрасочного слоя -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вка повреждена, нарушение окрасочного слоя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 осадка печей, приборы расшатаны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повреждения-5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-44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911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16,3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0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0,4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60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цоколе, имеются повреждения столбов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брусе, местами гниль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прогибы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,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ыпка слежалась, трещины в штукатурке, протечки-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ротечки, повреждения шифера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, гниль местами, холодные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овреждения, гниль, коробления-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;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повреждена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мление, повреждения кладки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повреждения-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М. Новова, 14 </w:t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5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65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456,8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47,1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94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верхней части столбов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 и прогибы, поражения гнилью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у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в штукатурке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 новый в 1992 протечки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 и просадки Износ 5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чат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а, перегородок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знос 5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ми выпучивание стенок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 стерты, перила расшатаны Износ 55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5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69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73,1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47,6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82,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о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верхней части столбов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ые из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 и прогибы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в местах сопряжения балок со стенами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 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, протечки  Износ 45%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и прогибы Износ 5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окониках поражение гнилью притворах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повреждены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окраска окон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р.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220 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лит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ок местами 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 стерты, перила расшатаны Износ 5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6,  по ул. М.Новова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1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4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нет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нет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153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87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19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70,8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8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одской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емость и промерзание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рещины  на потолке Износ 40%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деревянных конструкций, отколы шифера, протечки Износ 45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адки, гниль,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 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шатаны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ки поврежде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тукатурка стен потолков, окраска, окон, дверей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, отслоение окраски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шен и обшит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тхость проводк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 оштукатуре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двиг кирпичей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ступеняхь Износ 35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8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М Новова, 18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5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нет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583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600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82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717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77,6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33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повреждение верхней части столбов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чивание стен, прогибы трещины Износ  5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сырые пятна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течки кровли ремонт 1992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, стертости досок, разрушение пола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рамах и подоконных досках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 коробк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загрязнение окрасочного слоя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ев выпучивани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вдоль волокон, трещины, гниль Износ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9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М. Новова, 1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г. 4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011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16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3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71,2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425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и 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, разрушение забирки, столбов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заводского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повреждения гнилью, осадка углов Износ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увлажнения в туалетах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, протечки, поражение гнилью Износ 4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.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, трещины, разрушение кровли Износ 4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уклон полов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,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ные переплеты, коробка и подоконная доска поражены гнилью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шата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и перегородок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вздутия и отслоения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ючено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ая систем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озия трубопровод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хие трубы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трещины вдоль волокон в досках, Износ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М. Новова, 20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69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 г. 46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1822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523,9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342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3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71,2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519,4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цоколя, гниль –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, поражение гнилью, трещины–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трещин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, сырые пятна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ый шифер, имеются просветы –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местами изломы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-створ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ные переплеты рассохлись, гниль в рамах, коробки местами повреждены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стен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оражение стен гнилью, был косметический ремонт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тесом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 окрасочного слоя, коробление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квартальной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ельные течи, выпучивание стенок, полная потеря элластичности изоляции–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 ступеней, щели –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1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2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44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84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18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2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72,3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32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забирки гнилью, коробление и отставание досок –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неравномерная осадка, гниль –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щели –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местах сопряжения балок с несущими ситенами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, повреждения шифера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 и просадки, стертости 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плеты рассохлись, неплотный притвор–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яная окраска окон и дверей, штукатурка стен и потолков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тесом и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ами трещин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чи дымят, перегрев, выпучивание, неисправность ВРУ- 4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трещины вдоль волокон - 4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многоквартирном доме № 23,  по ул. М.Новов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М. Новова, 2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 г. 4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930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529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45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3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69,9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37,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обшивке цоколя, искривление горизонтальной линии цоколя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венцах, частичное поражение гнилью, следы сырости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прогиб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гниль, следы протечек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лы, трещины, протечки, ослабление креплений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садки, стертости, изломы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расслаивание древесины, полотна осели, имеют не плотный притвор- 40%</w:t>
            </w:r>
          </w:p>
        </w:tc>
      </w:tr>
      <w:tr>
        <w:trPr>
          <w:trHeight w:val="100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мнение и загрязнение окрасочного слоя, отпадение штукатурки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отставание от стен, трещины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ской котельной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ые течи, перегрев, выпучивание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расшатаны, гниль, стертости-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 w:val="22"/>
          <w:szCs w:val="22"/>
        </w:rPr>
        <w:t>в многоквартирном доме</w:t>
      </w:r>
      <w:r>
        <w:rPr/>
        <w:t xml:space="preserve"> № 28,  по ул. Михаила 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: г. Архангельск,  </w:t>
      </w:r>
      <w:r>
        <w:rPr>
          <w:bCs/>
        </w:rPr>
        <w:t>ул. Михаила  Новова, д.2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42%</w:t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1984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-</w:t>
        <w:tab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620,0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414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76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38,6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- 313,6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35"/>
        <w:gridCol w:w="2977"/>
      </w:tblGrid>
      <w:tr>
        <w:trPr>
          <w:tblHeader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досок цоколя гнилью, гниль в фундаменте- 45% Требуется кап.ремонт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мерзание стен- 45%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коробление-45%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 отепленное, оштукатуренное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, следы протечек- 40% 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по деревянным конструк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 кровли - 45% Требуется кап.ремонт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 xml:space="preserve">Стертость досок в ходовых местах- 40% 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ые-створные,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 в переплетах, коробки местами повреждены- 45%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мнение окрасочного слоя- 40% 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оение, потемнение окрасочного слоя -40%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вартальной котельно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 кирпичей в топливнике- 40%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прос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стертости-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9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. Новова, 2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4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   286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20,9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97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7,6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99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промерзание углов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прогиб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трещины, сырые пятна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олы, трещины- 5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 пола, стертост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оконных переплетах, переплеты рассохлись; осадка дверных полотен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, загрязнение окрасочного слоя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досок, повреждение окрасочного слоя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ок местами, приборы повреждены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1"/>
                <w:szCs w:val="21"/>
              </w:rPr>
              <w:t>Трещины, стертости- 5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3,  по ул. М.Нов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М. Новова, 33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36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 г. -66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2738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606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419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2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60,4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418,0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3"/>
          <w:szCs w:val="23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- 7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2-х кантного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 стен, местами гниль-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штукатурного слоя, прогибы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,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ротечки, 1996 –ремонт кровли- 55% Требуется кап.ремонт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, гниль местами, холодные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овреждения, гниль, коробления-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% Требуется 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;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окрасочного слоя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стенок от вертикали, выпадение отдельных кирпичей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трещины, повреждения-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5, корп. 1,  по ул. Междуречье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Междуречье, 35 корп. 1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;22;09257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6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1г. 3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433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658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121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5,6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ый ленточный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ы увлажнения, гниль в цоколе Износ 2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промерзание под окнами и в углах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ми провисание штукатурки Износ 2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лы, трещины, протечки Износ 3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, плиточ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ибы, просадки, холод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 рассохлись, не плотный притвор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штукатурка потолков, стен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очный слой потемнел, потрескался Износ 3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р.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оврежде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ступеней, трещины, гниль, осадка 3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5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3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85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53,1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619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, неравномерная осадка, поражение гнилью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 и прогибы, поражение гнилью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местах сопряжения балок со стенами, заметный прогиб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 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лы, трещины, протечки  Износ 60%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адка и прогибы, щели, стертости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створные, зимние 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ки плохо открываются, поражены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ки повреждены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окраска окон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желтые пятна от протечек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р.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ое 220 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учивание стенок местами, выпадение кирпичей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перила расшатаны Износ 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5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5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6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мвк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>18. Строительный объем  2265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386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2 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54,7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507,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емость, промерзание стен, глубокие трещины в венцах, перекос окон и дверей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поражение гнилью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алках, заметный прогиб, следы протечек, гниль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ферная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ирание досок в ходовых местах, изломы, прогибы и просадка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створные, зимние 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древесина расслаивается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, вздутия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местами гниль. Ступени стерты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7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5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5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80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254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550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93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51,5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502,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отдельных участков здания, поражение забирки гнилью –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д. 22 см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, выпучивание стен, неравномерная осадка, перекос оконных и дверных косяков–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, коробление, трещины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ональные трещины, следы увлажнений, перенасыщение засыпки –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, просветы –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ые полы, прогибы и просадки, стертости –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жний брус и подоконная доска поражены гнилью, створки плохо открываются, дверные полотна осели –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стен, масляная окраска окон, дверей, оклейка стен обоям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елтые пятна от протечек, загрязнение окрасочного слоя –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 окрасочного слоя, коробление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дение кирпичей из топок, трещины–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колы, в некоторых местах гниль–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9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5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5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мвк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1727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18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08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49,5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78,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 здания, разрушение забирки, обрастание мхом цоколя –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 д. 22 с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ерзание, выпучивание стен, неравномерная осадка, повреждение гнилью –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выпучивание, щели –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протечек, диагональные трещины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, отколы шифера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 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ворки плохо открываются, переплеты расшатаны, гниль– 5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яная окраска окон и дверей, штукатурка стен и потолков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тые пятна от протечек, трещины в штукатурке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досок, нарушение окрасочного слоя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адение кирпичей из топки, угарные печи - 5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трещины вдоль волокон, сколы -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5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75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27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7 г. -41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7. Год последнего капитального ремонта  2007 ВКР (ремонт свай, перекрытий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2506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618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405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3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399,0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3"/>
          <w:szCs w:val="23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изведен кап.ремонт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 и прогибы, неравномерная осадка. Износ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от вертикали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борочный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2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еден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тепле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 и просадки, стертость в ходовых местах. Износ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имние глухие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 коробок, трещины; частичное отсутствие остекления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е загрязнение, потемнение трещины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а изоляция проводов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ьные повреждения трубопроводов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–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тральное 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тральное 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ыбкость при ходьбе, повреждения, деформации-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7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5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415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35,9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68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60,0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63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гниль- 7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прогибы, поражение гнилью –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прогибы, поражение гнилью – 65%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тепленные, оштукатуренны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, поражение гнилью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совая,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просветы, прогибы стропильных ног, трещины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ажение гнилью, прогибы, просадки, трещины-6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переплетах, трещины; коробление-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емнение окрасочного слоя, трещины в штукатурке-6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совое отставание досок, гниль –6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мление, выпучивание печей-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зыбкость-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8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7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2-193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6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мвк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218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433,5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75,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, поражение гнилью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нарушение жесткости сруба, промерзание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, Износ 7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досок, гниль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трещины, перила расшатаны гниль Износ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0, корп. 1,  по ул. Победы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Победы, 80 корп. 1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6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6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8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 426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62,8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67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туль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8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2-х кантного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венцов гнилью и трещинами Износ 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 прогиб, в штукатурке, следы протечек Износ 60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 Износ 6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адка печей, трещины,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, перила расшатаны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2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Победы, 82 корп. 1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;2208359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5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9г. 6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83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309,7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01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8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бревнах, нарушение жесткости сруба, промерзание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, гниль Износ 7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, нет стекол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 Износ 5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>
          <w:sz w:val="22"/>
          <w:szCs w:val="22"/>
        </w:rPr>
        <w:t>в многоквартирном доме</w:t>
      </w:r>
      <w:r>
        <w:rPr/>
        <w:t xml:space="preserve"> № 8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  <w:u w:val="single"/>
        </w:rPr>
      </w:pPr>
      <w:r>
        <w:rPr/>
        <w:t>1. Адрес многоквартирного дома</w:t>
      </w:r>
      <w:r>
        <w:rPr>
          <w:u w:val="single"/>
        </w:rPr>
        <w:t xml:space="preserve">: г. Архангельск, </w:t>
      </w:r>
      <w:r>
        <w:rPr>
          <w:bCs/>
          <w:u w:val="single"/>
        </w:rPr>
        <w:t xml:space="preserve">ул. Победы, д. 82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 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- 193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-  на 1997г. 66%</w:t>
      </w:r>
    </w:p>
    <w:p>
      <w:pPr>
        <w:pStyle w:val="Normal"/>
        <w:ind w:firstLine="567"/>
        <w:rPr>
          <w:sz w:val="2"/>
          <w:szCs w:val="2"/>
        </w:rPr>
      </w:pPr>
      <w:r>
        <w:rPr/>
        <w:t>6. Степень фактического износа  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одлежащим сносу  ______нет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-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-4</w:t>
      </w:r>
    </w:p>
    <w:p>
      <w:pPr>
        <w:pStyle w:val="Normal"/>
        <w:ind w:firstLine="567"/>
        <w:jc w:val="both"/>
        <w:rPr/>
      </w:pPr>
      <w:r>
        <w:rPr/>
        <w:t xml:space="preserve">15. Количество нежилых помещений, не входящих в состав общего имущества - </w:t>
        <w:tab/>
        <w:t>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</w:t>
      </w:r>
    </w:p>
    <w:p>
      <w:pPr>
        <w:pStyle w:val="Normal"/>
        <w:ind w:firstLine="567"/>
        <w:jc w:val="both"/>
        <w:rPr/>
      </w:pPr>
      <w:r>
        <w:rPr/>
        <w:t>непригодными для проживания   ________мвк___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роживания)_____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-  2440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460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 -</w:t>
      </w:r>
      <w:r>
        <w:rPr>
          <w:sz w:val="22"/>
          <w:szCs w:val="22"/>
        </w:rPr>
        <w:t>52,1 кв.</w:t>
      </w:r>
      <w:r>
        <w:rPr/>
        <w:t xml:space="preserve">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дома   - </w:t>
        <w:tab/>
        <w:t>516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- нет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835"/>
        <w:gridCol w:w="3260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гнилью, искривление горизонтальных линий стен и цоколя Износ 75% треб.кап.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ев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ая осадка, промерзание стен, поражения гнилью Износ 65%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утепленно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тный прогиб балок, 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гниль деревянных конструкций, отколы Износ 65% треб.кап.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утепленные, частично линолеум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, стертости Износ 65% треб кап.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-створные, зимние-глух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полотен гнилью, расшатанность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, перегородок окраска окон и дверей, оклей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отслоение, потемнение окрасочного слоя, Износ 65% треб.кап.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оение окрасочного слоя Износ 65%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печей, трещины, дымление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тупени стерты, трещины,  гниль Износ 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5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8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4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5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0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85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41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00,6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59,0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621,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 д. 22 см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венцов гнилью, трещинами-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коробление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штукатурке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 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просадки местами- 50% 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,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имние-глухие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шатаны, коробки местами повреждены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темнение окрасочного слоя, трещины- 5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, потемнение окрасочного слоя 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ок местами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тертости-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0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9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5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нет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583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600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60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96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78,5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680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ундамента в 1989г.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чивание стен, прогибы трещины Износ  5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сырые пятна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лы, трещины Износ 45% треб.кап.ремонт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, стертости досок, разрушение пола Износ 5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рамах и подоконных досках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 коробк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загрязнение окрасочного слоя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ев выпучивани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вдоль волокон, трещины, гниль Износ 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9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49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______________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634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02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78,3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564,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и 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ундамента в 1991 г., отклонение в цоколе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водского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ая осадка, повреждения гнилью, выпучивание стен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увлажнения в туалетах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е трещины, протечки, поражение гнилью Износ 4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.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отколы, трещины, разрушение кровли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садки, уклон полов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,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переплеты, коробка и подоконная доска поражены гнилью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расшата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перегородок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очный слой растрескался, потемнел, загрязнился, вздутия и отслоения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ая систем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ие трубы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 и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стерты, трещины вдоль волокон в досках, Износ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4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9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49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558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22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94,6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8,0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70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ундамента в 1992г., отклонения в цоколе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прогибы-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, прогибы-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 в местах сопряжения балок с наружными стенам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лы, трещины, протечки- 45% Требуется кап.ремонт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 местам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 в оконных переплетах, переплеты рассохлись; осадка дверных полотен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штукатурке, загрязнение окрасочного слоя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 досок, повреждение окрасочного слоя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ок местами, приборы повреждены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стертости-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9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5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500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"/>
          <w:szCs w:val="2"/>
        </w:rPr>
      </w:pPr>
      <w:r>
        <w:rP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25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                                                       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84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55,2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верхней части столбов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 и прогибы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ение штукатурки, Износ 5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лы, трещины, протечки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леды гнили, полы холодные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, расслоение древесины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ение штукатурки, следы протечек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ок, выпадение кирпичей 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 в ступенях, перила расшатаны Износ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8, корп.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98 корп. 1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59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7 г. -52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1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739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200,7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137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-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257,8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 стен, местами гниль-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щели, коробление-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,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, следы протечек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ротечки, коррозии, щели- 50% Требуется кап.ремонт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, гниль, излом 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овреждения, гниль, неплотность притворов-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% Требуется 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; оклейка стен обоям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, отпадение окрасочного слоя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стенок от вертикали, выпадение отдельных кирпичей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трещины, повреждения-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0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00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54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 Количество квартир  4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65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198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138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-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401,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сва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забирки гнилью, обрастание мхом, коробление досок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повреждение венцов гнилью, перекос оконных и дверных косяков-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, гниль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отепленные оштукатурены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штукатурке, следы увлажнения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трещины, ослабление креплений листов к обрешетке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, отепленные, окрашенные;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ы холодные, просадки, стирание досок в ходовых местах- 55% 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 древесины, щели в притворах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штукатурке, желтые пятна от протечек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трещины, отсутствие отдельных досок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е кирпичей, дымление, нарушение изоляции проводов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стертости ступеней- 5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0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-53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4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731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193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133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-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49,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 здания, обрастание мхом цоколя, гниль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бленные из бруса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неравномерная осадка, жучок, повреждение венцов гнилью-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, трещины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протечек, трещины 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рыта в 1992 г., протечки, ржавчина на поверхности кровли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холодные полы 1 этажа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ки плохо открываются, в некоторых местах гниль, дверные полотна осели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, оклейка стен обоям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штукатурки, загрязнение окрашенного слоя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, отсутствие отдельных досок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вшие кирпичи  в топливнике, осадка, частичный ремонт в 1995г.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колы, гниль-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0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/>
      </w:pPr>
      <w:r>
        <w:rPr>
          <w:sz w:val="22"/>
          <w:szCs w:val="22"/>
        </w:rPr>
        <w:t>4. Год постройки  195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4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4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744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201,3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137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-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433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ая осадка, искривление горизонтальных линий стен, коробление, отставание досок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венцах, частичное поражение гнилью, следы сырости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прогиб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 трещины, гниль, следы увлажнений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г. замена шифера, протечки в отдельных местах, ослабление креплений листов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тепленные, окраш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адки, щели между досками, холодные полы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брус оконных переплетов поражен гнилью, створки не открываются, дверные полотна осели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 и дверей,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е пятна от протечек, потемнение окрасочного слоя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отставание от стен, трещины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дымление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 в ходовых местах-40%</w:t>
            </w:r>
          </w:p>
        </w:tc>
      </w:tr>
    </w:tbl>
    <w:p>
      <w:pPr>
        <w:pStyle w:val="Normal"/>
        <w:tabs>
          <w:tab w:val="clear" w:pos="708"/>
          <w:tab w:val="left" w:pos="29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4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04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54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257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719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94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64,6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451,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ых линий стен, заметная осадка, поражение гнилью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заводской заготовк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рзание, выпучивание стен, перекос дверных и оконных косяков, гниль, сырость -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гнилью, прогибы 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следы увлажнений, заметный прогиб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ослабление креплений листов к обрешетке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садки, стирание досок в ходовых местах, холодные полы 1 этажа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ые -створные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Гниль, створки не открываются, переплеты расшатаны, дверные полотна осели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, стен, масляная окраска окон, дверей,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адение штукатурки, желтые пятна от протечек, загрязнение окрасочного слоя- 5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 досок, прогибы, гниль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е кирпичей из топки, дымление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и, сколы, гниль-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4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04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 48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262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26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05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78,8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65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ых линий стен, неравномерная осадка здания, гниль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неравномерная осадка, перекос окон и дверных косяков -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, выпучивание-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обнажение древесины в некоторых местах, следы увлажнений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чки и просветы в отдельных местах, ослабление креплений листов к обрешетке- 3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, стертости в ходовых местах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-створны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расшатаны, створки не открываются, дверные полотна осели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,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е пятна от протечек, загрязнение окрасочного слоя- 45% 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 досок местами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е кирпичей из топки, трещины в штукатурке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, сколы, местами гниль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6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06 корп. 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5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нет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нет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153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38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67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ой линии стен, неравномерная осадка здания, гниль, обрастание мхом цоколя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рзание стен, плесень, черный налет, выпучивание стен Износ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,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 в местах сопряжения балок со стенами, следы протечек,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 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шифера в 1989 г., протечки около труб  Износ 50%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адка и прогибы, холодный пол 1-го этажа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доконниках поражение гнилью, створки не открываются 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повреждены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стен потолков, окраска, окон, дверей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мнение окрасочного слоя, желтые пятна от протечек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ен и обшит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ость проводк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виг кирпичей, трещины в штукатурк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ступенях Износ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</w:t>
      </w:r>
      <w:r>
        <w:rPr>
          <w:bCs/>
          <w:sz w:val="22"/>
          <w:szCs w:val="22"/>
        </w:rPr>
        <w:t xml:space="preserve"> ул. Победы, 10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- 5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278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343,7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227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67,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ждение досок обшивки цоколя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-5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кап.ремонт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, неравномерная осадка, гниль, трещины. Износ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, вспучивание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следы увлажнений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-4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сколы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- 5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ибы, просадки, стертости. Износ-55% Требуется кап.ремонт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древесина расслаивается, обвязка полотен повреждена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, отпадение, загрязнение окрасочного слоя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-4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отставание от стен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 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, выпучивание печи, повреждение изоляции проводов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, повреждения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8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18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3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818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______________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952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991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51,8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5,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адка смещение со свай Износ 2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зыбкость и прогибы Износ 3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следы протечек Износ 3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лы, трещины, протечки Износ 3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леды гнили, полы холодные Износ 3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потемнение окраски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 в ступенях Износ 3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8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1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3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нет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583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600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77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1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49,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адка смещение со свай Износ 3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зыбкость и прогибы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следы протечек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лы, трещины, протечки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леды гнили, полы холодные Износ 4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потемнение окраски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 в ступенях Износ 3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>
          <w:sz w:val="24"/>
          <w:szCs w:val="24"/>
        </w:rPr>
        <w:t>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0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20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4. Год постройки  1972    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3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801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784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83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33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68,6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351,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адка, прогиб балок Износ 3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зыбкость и прогибы, промерзание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следы протечек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олы, трещины, протечки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адка пола, стертости, полы холодные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 створные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лотный притвор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, обо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потемнение окраски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ые теч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 в ступенях Износ 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0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2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3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433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"/>
          <w:szCs w:val="2"/>
        </w:rPr>
      </w:pPr>
      <w:r>
        <w:rP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88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50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71,7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6,8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адка смещение со свай Износ 3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й из 4-х кантного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трещины, промерзание 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следы протечек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ечки местами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леды гнили, полы холодные Износ 4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е створные, зимние глухие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щели в сопряжениях.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адение штукатурки, потемнение окраски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 в ступенях Износ 4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2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122 корп.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9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г. 10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нет_______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1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____нет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2763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333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529,5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о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ые стропила, обрешетка деревян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а и стен, окраска окон и дверей, оклейка обоями, облицовка стен плиткой в ванных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п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хорошее  Износ 1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а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1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 Износ 1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22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3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901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784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95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15,2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70,6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4,9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свай, неравномерная осадка Износ 55%,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й из заводского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, выпучивание, следы гнили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ми протечки, отколы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о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сколы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, щели в сопряжениях.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, обо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отслоение окраски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тесом ,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ь проводк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а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тертости Износ 3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2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Победы, 132 корп. 1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4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913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516,9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3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69,6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35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кие повреждения верхней части столбов, трещины в обшивке цоколя Износ 4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нарушение жесткости сруба, промерзание Износ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4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, Износ 45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досок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 Износ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4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134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68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 г.- 46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1976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520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344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3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71,8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553,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коробление, отставание досок. Износ-5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4-х кантного бруса, заводской заготовк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учивание стен, прогибы, неравномерная осадка, гниль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прогибы, гниль. 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, следы увлажнений. Износ -4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ена шифера в 1992 году, протечки- 3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просадки, местами изломы. Износ-5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ниль, расслоение древесины, повреждение коробок местами. Износ 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отставание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тесом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тавание от стен, трещины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 осадка печей, приборы расшатаны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ерила расшатаны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-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3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-4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887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17,7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3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1,3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31,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ждения верхней части столбов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- 6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 в венцах, повреждения плесенью. Износ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я, прогибы. 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,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щутимая зыбкость. Износ-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 новый в 1993 году, небольшие трещины, сколы. Износ- 30%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ибы и просадки местами. Износ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расшатаны, неплотный притвор. 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; оклейка стен обоям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 в штукатурке, потемнение окрасочного слоя. Износ- 4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окраски, отставание от стен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 кирпичей в топливнике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ступенях. Износ- 35%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8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3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 г. -4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869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518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42,6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3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69,4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638,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реждение верхней части столбов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нос- 6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венцах, поражение плесенью. Износ-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вспучивание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бито сухой штукатуркой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щутимая зыбкость. Износ 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ами отколы, трещины, 1992 г замена шифера. Износ- 3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просадки местами. Износ- 4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шатаны, не плотный притвор. Износ 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хая штукатурка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потемнение окрасочного слоя. Износ- 4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, прогибы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двиг кирпичей  в топливнике, осадка. Износ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сколы в ступеньках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 3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2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42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 г. 49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1590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15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277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39,1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56,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отдельных участков здания–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заводской заготов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прогибы–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трещины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 обито сухой штукатурк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штукатурке– 50% 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 – 55% Требуется кап.ремонт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, стертости, местами прогибы –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-створ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поражены гнилью, коробки местами повреждены –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лки, стены обшиты сухой штукатуркой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трещины, потемнение окрасочного слоя–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тавание досок, гниль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вшие кирпичи в топке –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трещины–4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14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21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 г. 66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2221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555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382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2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53,5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347,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3"/>
          <w:szCs w:val="23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евен д.22, обшит и окраш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 повреждены грибком-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прогибы, гниль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тный прогиб - 7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раскол отдельных листов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ая просадка и изношенность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ки плохо открываются, повреждена обвязка полотна-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, отслоение окрасочного слоя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отставание от стен 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от вертикали-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ыбкость при ходьбе-7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4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5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7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мвк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22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98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39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22,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досок цоколя, гниль в фундаменте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 xml:space="preserve">Рубленные из бревен </w:t>
            </w:r>
            <w:r>
              <w:rPr>
                <w:sz w:val="21"/>
                <w:szCs w:val="21"/>
                <w:lang w:val="en-GB"/>
              </w:rPr>
              <w:t>d</w:t>
            </w:r>
            <w:r>
              <w:rPr>
                <w:sz w:val="21"/>
                <w:szCs w:val="21"/>
              </w:rPr>
              <w:t>-22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вка покоробилась, трещины, местами гниль-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коробление-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ырые пятна, массовые трещины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кровли, повреждение шифера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адка пола, стертост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шатаны, местами повреждены, гниль в рамах, осадка полотен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, потемнение окрасочного слоя 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дымление, выпадение кирпичей местами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тертости- 55%</w:t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8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148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31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8 г. 69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2665,0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602,4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461,7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2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53,5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394,1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поражение гнилью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д.22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промерзание углов-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, прогибы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трещины, провисание штукатурки, сырые пятна- 7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чные просветы, ржавчина, протечки- 7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 пола, стертости- 7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50%-створные, 50%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ки не открываются, гниль, переплеты рассохлись; осадка дверных полотен-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, загрязнение и утрата окрасочного слоя- 7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вспучивание досок -7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дение кирпичей в топливнике, трещины -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тертости, гниль-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/>
        <w:t>в многоквартирном доме № 150,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  <w:u w:val="single"/>
        </w:rPr>
      </w:pPr>
      <w:r>
        <w:rPr/>
        <w:t xml:space="preserve">1. Адрес многоквартирного дома: </w:t>
      </w:r>
      <w:r>
        <w:rPr>
          <w:u w:val="single"/>
        </w:rPr>
        <w:t xml:space="preserve">г. Архангельск,  </w:t>
      </w:r>
      <w:r>
        <w:rPr>
          <w:bCs/>
          <w:u w:val="single"/>
        </w:rPr>
        <w:t>ул. Победы,д. 150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________________-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29:22:00:00 00:0000:11:401:002:000084160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 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 - 193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 - на 2006 г.- 68%</w:t>
      </w:r>
    </w:p>
    <w:p>
      <w:pPr>
        <w:pStyle w:val="Normal"/>
        <w:ind w:firstLine="567"/>
        <w:rPr>
          <w:sz w:val="2"/>
          <w:szCs w:val="2"/>
        </w:rPr>
      </w:pPr>
      <w:r>
        <w:rPr/>
        <w:t>6. Степень фактического износа  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одлежащим сносу  __________мвк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-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-нет</w:t>
      </w:r>
    </w:p>
    <w:p>
      <w:pPr>
        <w:pStyle w:val="Normal"/>
        <w:ind w:firstLine="567"/>
        <w:rPr/>
      </w:pPr>
      <w:r>
        <w:rPr/>
        <w:t>12. Наличие мансарды - нет</w:t>
      </w:r>
    </w:p>
    <w:p>
      <w:pPr>
        <w:pStyle w:val="Normal"/>
        <w:ind w:firstLine="567"/>
        <w:rPr/>
      </w:pPr>
      <w:r>
        <w:rPr/>
        <w:t>13. Наличие мезонина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-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15. Количество нежилых помещений, не входящих в состав общего имущества - </w:t>
        <w:tab/>
        <w:t>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непригодными для проживания   ___нет______________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роживания) -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-   2568,0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клетками ___631,0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- 584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-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- 51,2  кв.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/>
      </w:pPr>
      <w:r>
        <w:rPr/>
        <w:t xml:space="preserve">дома   -    </w:t>
        <w:tab/>
        <w:t>588,7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977"/>
        <w:gridCol w:w="3827"/>
      </w:tblGrid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ых линий стен, осадка отдельных участков здания, повреждение гнилью-75% Требуется кап.ремонт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нные из бревен, обшиты и окрашен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и стен, повреждение венцов гнилью и трещинами -70%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-70%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, прогиб, следы протечек -65% Требуется кап.ремонт 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протечки, коробление, отколы. трещины- 65% Требуется кап.ремонт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тепленные, окраше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и, стертость, прогибы, гниль местами-70% Требуется кап.ремон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реждение рам, полотен гнилью -65%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ми обрушение штукатурки, загрязнения окрасочного слоя -65% Требуется кап.ремон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и и выпадение отдельных кирпичей-70%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прост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, повреждения-65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6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</w:t>
      </w:r>
      <w:r>
        <w:rPr>
          <w:bCs/>
          <w:sz w:val="22"/>
          <w:szCs w:val="22"/>
        </w:rPr>
        <w:t xml:space="preserve"> ул. Победы, 156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8г. 4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53 комнат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421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1027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831,9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765,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сва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забирки гнилью, коробление и отставание досок. Износ- 50%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15*15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ваемость, промерзание, выпучивание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ибы, трещины, отслоение штукатурки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отепленные оштукатурены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е трещины, следы увлажнений. Износ- 4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лы, трещины, отсутствие отдельных листов. Износ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, отепленные, окрашенные;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ибы, просадки, местами изломы. Износ- 5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-створчат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 древесины, щели в притворах. Износ-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начительные повреждения окрасочного слоя, трещины, отслоение штукатурки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- 4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трещины, отсутствие отдельных досок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ской котельной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чивание стенок печей, щели.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, гниль, щели. Износ- 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6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5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>11:401:001:10100937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5 г. -48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392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1324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1159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113,9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753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цоколе, имеются повреждения свай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счат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венцах, местами гниль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прогиб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, отепленное, оштукатур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сыпка слежалась, трещины в штукатурке, протечки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ротечки, повреждения шифера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щел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повреждения, гниль, коробления-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 оклеены обоями, потолок и пол окрашен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ка повреждена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лабление прокладок и набив.арматуры, следы протечек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лы, трещины, местами гниль- 60%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8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5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-4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51 комната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4395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1057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876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732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отдельных участков здания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емость и промерзание стен-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, прогибы-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агональные трещины на потолке, следы протечек -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ы холодные, осадка, щели-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сохлись, не плотный притвор дверей- 3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шенный слой растрескался, потемнел, загрязнился-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герметичность запорной арматуры, капельные течи -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колы в ступеньках-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4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44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:22:00:</w:t>
      </w:r>
    </w:p>
    <w:p>
      <w:pPr>
        <w:pStyle w:val="Normal"/>
        <w:ind w:left="567" w:hanging="0"/>
        <w:rPr>
          <w:sz w:val="2"/>
          <w:szCs w:val="2"/>
        </w:rPr>
      </w:pPr>
      <w:r>
        <w:rPr/>
        <w:t>00 00:0000:11:401:002:00008413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6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5 г. 2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2005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913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62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664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78,3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77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даление гнилой части свай без добавления нового материала- 4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замена отдельных венцов под оконными проемами, добавлен 1 нижний венец из бруса -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штукатур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трещинами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1 этаже сделано новое перекрытие, на 2 этаже частичный ремонт- 45% 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стропила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фер и обрешетка новые, частично заменены балки- 3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1 этаже полы новые, на 2 этаже частично заменены лаги-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ые- 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 обиты мягким ДВП, потолок-гипсокартоном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ая отделка-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ая отделка-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 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птик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тральное 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нитарно-электротехнические работы выполнены вновь-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ы вновь-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Родионова, 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311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533,0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53,1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81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бревнах, нарушение жесткости сруба, промерзание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, гниль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, отсутствие отдельных листов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, гниль Износ 65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, нет стекол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досок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Родионова, 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1/1984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3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433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"/>
          <w:szCs w:val="2"/>
        </w:rPr>
      </w:pPr>
      <w:r>
        <w:rP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63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449,6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96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84,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адка смещение со свай. Износ 3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й из 4-х кантного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учивание стен, трещины, промерзание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коробление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падение штукатурки, следы протечек.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ечки местами.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садка пола, следы гнили, полы холодные Износ 4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тние створные, зимние глухие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осы щели в сопряжениях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осы проемов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падение штукатурки, потемнение окраски.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 краски. 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жавчина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и сколы в ступенях. Износ 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Родионова, 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82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531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53,5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1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промерзание, повреждение венцов гнилью 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 деревянных конструкций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 Износ 7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 гнилью, расшатанность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отслоение, потемнение окрасочного слоя,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 окрасочного слоя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трещины, дымлени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трещины,  гниль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Родионова, 8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3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6; 2007 ВКР (Ремонт свай, кровли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3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601,2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59,2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90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уль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ривление горизонтальных линий стен и цоколя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и щели в местах сопряжения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ональные трещины на потолке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ечки, гниль деревянных конструкций Износ 35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тости Износ 2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 окрасочного слоя Износ 3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ступенях Износ 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Родионова, 13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65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2004 г. 67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2515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______762,1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732,5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1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____32,6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455,7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 (при его наличии)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ой линии стен, осадка отдельных участков здания, разрушение забирки Износ 7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й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стен, повреждения венцов гнилью Износ 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перегородок в вертикальной плоскости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дение штукатурки, заметный прогиб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тдельных листов, разрушение кровли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утепленно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садки, поражение гнилью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,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отсутствие остекления и оконных блоков, все сопряжения нарушены Износ 7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атывание коробок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окрасочного слоя, отпадение штукатурки Износ 70% треб.кап.ремонт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вание обшивки, гниль 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тесом ,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ремонтов, потеря эластичност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е кирпичей, разрушения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расшатаны, зыбкость при ходьбе разрушение крыльца Износ 7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7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Родионова, 17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1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. 48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мвк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0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2629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831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122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27,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кривление горизонтальных линий стен Трещины в цоколе,  Износ 4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венцах, прогибы, промерзание Износ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штукатуренны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протечек, выпучивания Износ 50%треб.кап.рн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сколы, просветы Износ 4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линолеу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, просадки, поражение гнилью Износ 45% треб.кап.ремонт            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тние-створные, зимние-глухие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, неплотный притвор, расшатанность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и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окрасочного слоя, отпадение штукатурки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тесом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гниль, Износ 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 по ул. Родион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Родионова, 2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8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4 г. -4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883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899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807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98,9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48,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обетонные столб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наружного слоя, обнажение арматуры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мерзание, гниль, выпучивание-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от вертикали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подшито сухой штукатуркой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прогиб, гниль в балках- 50% 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ечки, сколы, ослабление креплений листов- 40% </w:t>
            </w:r>
          </w:p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бшиты ДВП, окрашены; плиточ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ыбкость, трещины, гниль черного пола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; частичное отсутствие остекления - 2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и стен в санузлах сухой штукатуркой, масляная окраска окон и дверей, оклейка стен обоям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е загрязнение, потемнение трещины-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изоляции проводов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ельные течи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 ступеней, щели- 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/>
        <w:t>в многоквартирном доме № 5, 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  <w:u w:val="single"/>
        </w:rPr>
      </w:pPr>
      <w:r>
        <w:rPr/>
        <w:t>1. Адрес многоквартирного дома</w:t>
      </w:r>
      <w:r>
        <w:rPr>
          <w:u w:val="single"/>
        </w:rPr>
        <w:t xml:space="preserve">: г. Архангельск,  </w:t>
      </w:r>
      <w:r>
        <w:rPr>
          <w:bCs/>
          <w:u w:val="single"/>
        </w:rPr>
        <w:t>ул. Сибирская, д. 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__________________ </w:t>
      </w:r>
    </w:p>
    <w:p>
      <w:pPr>
        <w:pStyle w:val="Normal"/>
        <w:ind w:firstLine="567"/>
        <w:rPr/>
      </w:pPr>
      <w:r>
        <w:rPr/>
        <w:t>29:22:00 00 00:0000:11:401:002:000086200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 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-  191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-   на 2005 г. -67%</w:t>
      </w:r>
    </w:p>
    <w:p>
      <w:pPr>
        <w:pStyle w:val="Normal"/>
        <w:ind w:firstLine="567"/>
        <w:rPr>
          <w:sz w:val="2"/>
          <w:szCs w:val="2"/>
        </w:rPr>
      </w:pPr>
      <w:r>
        <w:rPr/>
        <w:t>6. Степень фактического износа  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- 1975</w:t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одлежащим сносу  __________мвк_____________________________________________</w:t>
      </w:r>
    </w:p>
    <w:p>
      <w:pPr>
        <w:pStyle w:val="Normal"/>
        <w:ind w:firstLine="567"/>
        <w:rPr/>
      </w:pPr>
      <w:r>
        <w:rPr/>
        <w:t>9. Количество этажей -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-  нет</w:t>
      </w:r>
    </w:p>
    <w:p>
      <w:pPr>
        <w:pStyle w:val="Normal"/>
        <w:ind w:firstLine="567"/>
        <w:rPr/>
      </w:pPr>
      <w:r>
        <w:rPr/>
        <w:t>11. Наличие цокольного этажа 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-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-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- __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непригодными для проживания   ________________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роживания)__________________________________________________________________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- 2050,0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клетками ___505,2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56,5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 - 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  <w:tab/>
        <w:t xml:space="preserve">       дома  - 400,7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977"/>
        <w:gridCol w:w="3685"/>
      </w:tblGrid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и практически полностью сгнили, дом сидит на земле- 70% Требуется кап.ремонт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ые, обшит, окраш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, неравномерная осадка, перекос окон и дверей, гниль, промерзание- 70%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неровности-70%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, отепленное, 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прогибы, отпадение штукатурки-70% Требуется кап.ремон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креплений, сколы, трещины, протечки- 60% Требуется кап.ремонт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, местами изломы отдельных досок- 70% Требуется кап.ремон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местами поражены гнилью, обвязка полотен повреждена; древесина расслаивается-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оклеены обоями, потолок и пол окрашен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и, прогибы, трещины - 60% Требуется кап.ремон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трещины, выкрошивание кирпичей; износ изоляции, провисы -70%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 оштукатурены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лы, износ в ходовых местах- 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1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- 6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267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13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49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57,8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52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повреждения гнилью верха свай-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нные из бруса заводской заготовк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гниль, неравномерная осадка-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коробление, гниль-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ые трещины, засыпка слежалась, глубокие трещины в балках-60% 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протечки, коробление, отколы. трещины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и, стертость, прогибы, гниль местами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реждение рам, полотен гнилью, коробление, осадка 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ми обрушение штукатурки, загрязнения окрасочного слоя 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бшивки, окраска повреждена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выпадение кирпичей, осадка печей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тости, повреждения ступеней-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8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2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 8-ми квартирный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9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г. 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36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35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1931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08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80,9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8,9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ость, гниль- 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 заводской заготовк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ромерзание- 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прогибы-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,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ы протечек -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чные сколы шифера- 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, в санузлах плиточ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тости-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йплиты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отсутствие остекления- 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масляная окраска окон, дверей, оклейка стен обоями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окрасочного слоя-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220 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ерметичность запорной арматуры - 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- 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/>
        <w:t>в многоквартирном доме № 29, 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: г.Архангельск,  </w:t>
      </w:r>
      <w:r>
        <w:rPr>
          <w:bCs/>
        </w:rPr>
        <w:t>ул. Сибирская, 29</w:t>
      </w:r>
    </w:p>
    <w:p>
      <w:pPr>
        <w:pStyle w:val="Normal"/>
        <w:pBdr>
          <w:top w:val="single" w:sz="4" w:space="0" w:color="000000"/>
        </w:pBdr>
        <w:ind w:left="4054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4. Год постройки  1992    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а 1998г. 5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2007 г. – ВКР (свайное основание, цокольное перекрытие).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нет________________________________________________</w:t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801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784" w:leader="none"/>
        </w:tabs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973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72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24. Площадь земельного участка, входящего в состав общего имущества многоквартирного дома   349,5 </w:t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42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хорошее Износ 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, створные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хорошее Износ 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хорошее Износ 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штукатурка стен, потолков, окраска окон дверей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.магистрали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хорошее Износ 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плиты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ской ТЭЦ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хорошее Износ 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0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3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нет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985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052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488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53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4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79,8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712,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досок цоколя гниль свай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счатые обшит и окраш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венцах гниль повреждение обшивки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продольные трещины в балках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в кровле, ржавчина Износ 65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 досок в ходовых местах, сильная просадка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подоконных досках, гниль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олотен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, перегородок, сте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и загрязнение окрасочного слоя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.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 в ступенях, гниль в крыльце Износ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4"/>
        <w:rPr/>
      </w:pPr>
      <w:r>
        <w:rPr>
          <w:sz w:val="24"/>
          <w:szCs w:val="24"/>
        </w:rPr>
        <w:t>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1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3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 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до 1917 переоборудован в 1950 из2-х этажного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43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90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нет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комнат 17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416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______</w:t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jc w:val="center"/>
        <w:rPr>
          <w:sz w:val="2"/>
          <w:szCs w:val="2"/>
        </w:rPr>
      </w:pPr>
      <w:r>
        <w:rP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90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198,6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00,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яли полностью в 1990 г.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енцов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выпучивания.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слежалась, трещины слоя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, просветы Износ 4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бирали имеются щели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в 1990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, побелка, окраска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е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990 г.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,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колы, перекос, просадка Износ 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2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Сибирская, 32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6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. 1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9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нет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0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2629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49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69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57,3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36,4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12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уль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 в цоколе Износ 25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штукатуренны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протечек Износ 2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линолеу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е-створные, зимние-глухие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тесом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/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3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33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5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 2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901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3784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82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144,8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318,7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уль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 Износ 1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й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о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, обои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тесом ,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.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/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хорошее Износ 10%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4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ибирская, 3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6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мвк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3751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left" w:pos="4119" w:leader="none"/>
        </w:tabs>
        <w:rPr>
          <w:sz w:val="2"/>
          <w:szCs w:val="2"/>
        </w:rPr>
      </w:pPr>
      <w:r>
        <w:rP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71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06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4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88,0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541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забирки гнилью, оседание отдельных участков 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о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местах сопряжения балок с несущими стенами, гниль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.кап.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ржавчина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изломы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переплеты расшатаны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вязка полотен поражен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 и стен,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выпучивание, загрязнение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п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отставание от стен 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мление, осадк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и, трещины, перила расшатаны Износ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5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Сибирская, 35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;22;00008644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6г. 6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731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171,7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283,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туль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8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бревнах, нарушение жесткости сруба Износ 7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 новый в 2005 г. протечки, гниль деревянных конструкций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 Износ 75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овреждение обоев, косм. Ремонт в кв.№1, 4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трещины, ремонт в кв № 1,2,4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 Износ 7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6,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Сибирская, 36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;22;00690641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2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6г. 6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9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95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540,2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54,5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87,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я гнилью, искривление горизонтальных линий стен и цоколя Износ 7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промерзание стен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и щели в местах сопряжения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 деревянных конструкций Износ 6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частично линолеум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ертости Износ 70% треб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-створные, зимние-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иках и переплетах поражения гнилью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 гнилью, расшатанность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отслоение, потемнение окрасочного слоя,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лоение окрасочного слоя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трещины, дымлени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трещины,  гниль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jc w:val="center"/>
        <w:rPr/>
      </w:pPr>
      <w:r>
        <w:rPr/>
        <w:t>в многоквартирном доме № 38,   по ул. Сиби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: г. Архангельск,  </w:t>
      </w:r>
      <w:r>
        <w:rPr>
          <w:bCs/>
        </w:rPr>
        <w:t xml:space="preserve">ул. Сибирская, д.38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3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а 1997г. 6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1961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/>
      </w:pPr>
      <w:r>
        <w:rPr/>
        <w:t>9. Количество этажей  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/>
      </w:pPr>
      <w:r>
        <w:rPr/>
        <w:tab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987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257,6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 -  </w:t>
        <w:tab/>
        <w:t>346,0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827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гнилью, искривление горизонтальных линий стен и цоколя Износ 70% треб.кап.ремонт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евен – 6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вномерная осадка, гниль в бревнах, нарушение жесткости сруба, 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 и щели в местах сопряжения Износ 65%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утепленное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е трещины в балках, в штукатурке, следы протечек Износ 65% треб.кап.ремонт 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отколы трещины Износ 65% треб.кап.ремонт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утепленные, частично линолеум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, стертости, гниль Износ 70% треб кап.ремонт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-створные, зимние-глух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оконниках и переплетах поражения гнилью, нет стекол</w:t>
            </w:r>
          </w:p>
        </w:tc>
      </w:tr>
      <w:tr>
        <w:trPr>
          <w:trHeight w:val="633" w:hRule="atLeast"/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70%, 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а, перегородок окраска окон и дверей, оклей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мнение окрасочного слоя, трещины Износ 65% треб.кап.ремонт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ремонтов, ослабление крепления, потеря эластичности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0%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печей, выпадение кирпичей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стерты, гниль Износ 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1,  по ул. Стаханов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тахановская, 4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5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6г. 61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20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305,2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22,3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251,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замена фундамента в 1991, гниль неравномерная осадка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лабление крепления венцов, промерзание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поражение гнилью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алках, в штукатурке, следы протечек Износ 60% 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ферная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рание досок в ходовых местах, гниль черного пола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створные, зимние 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древесина раслаивается, грибок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, вздутия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проводки в 1997 г.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 Износ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3,  по ул. Стаханов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Стахановская, 4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8г. 53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65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tabs>
          <w:tab w:val="clear" w:pos="708"/>
          <w:tab w:val="left" w:pos="4169" w:leader="none"/>
        </w:tabs>
        <w:ind w:left="567" w:hanging="0"/>
        <w:rPr>
          <w:sz w:val="2"/>
          <w:szCs w:val="2"/>
        </w:rPr>
      </w:pPr>
      <w:r>
        <w:rPr/>
        <w:tab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763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472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53,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неравномерная осадка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лабление крепления венцов, промерзание Износ 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поражение гнилью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алках, в штукатурке, следы протечек Износ 50% 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ферная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, ослабление крепления листов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рание досок в ходовых местах, гниль черного пола Износ 5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древесина раслаивается, грибок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, не плотный притвор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, вздутия Износ 6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ассовое отсутствие досок, гниль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е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ли в ступенях Износ 3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5,  по ул. Стаханов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Стахановская, 4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6г. 68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5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нет_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4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нет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>18. Строительный объем  2936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737,6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52,7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656,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нижнем венце, столбах, забирке, искривление горизонтальных линий стен Износ 7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ерзание, гниль под окнами, глубокие трещины Износ 7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штукатур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поражение гнилью Износ 7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утепл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окие трещины в балках, в штукатурке, следы протечек, прогиб Износ 60% 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иферная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отколы трещины, продуваемость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утепленные, окраш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рание досок в ходовых местах, гниль черного пола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створные, зимние глухи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древесина расслаивается, частично нет стекол</w:t>
            </w:r>
          </w:p>
        </w:tc>
      </w:tr>
      <w:tr>
        <w:trPr>
          <w:trHeight w:val="63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, осадка, гниль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а, перегородок окраска окон и дверей, оклейк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 трещины, вздутия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</w:t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эластичности, оголение проводов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печей, выпадение кирпичей, приборы расшатаны, перегре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ерты, гниль, зыбкость Износ 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6,  по ул. Стаханов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Стахановская, 4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29:22:00 00 00:0000:11:401:001:00214559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6 г. -6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6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239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607,6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42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602,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6"/>
        <w:gridCol w:w="2958"/>
        <w:gridCol w:w="19"/>
        <w:gridCol w:w="3051"/>
      </w:tblGrid>
      <w:tr>
        <w:trPr>
          <w:tblHeader w:val="true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ическое состояние элементов общего имущества многоквартирного дом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ривление горизонтальных линий стен, осадка отдельных участков здания, повреждения гнилью- 70% Требуется кап.ремонт</w:t>
            </w:r>
          </w:p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бленные 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реждения венцов гнилью и трещинами, прогибы- 65%</w:t>
            </w:r>
          </w:p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евянные оштукатур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ибы, нарушение штукатурного слоя-65%</w:t>
            </w:r>
          </w:p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евянное отепленное оштукатурено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рещины в перекрытии, отпадение штукатурки, следы протечек- 65% Требуется кап.ремонт </w:t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олы и трещины, протечки, ослабление креплений листов- 65% Требуется кап.ремон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евянные, отепленные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ибы, просадки, стертость в ходовых местах- 65% Требуется кап.ремонт</w:t>
            </w:r>
          </w:p>
        </w:tc>
      </w:tr>
      <w:tr>
        <w:trPr>
          <w:cantSplit w:val="true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имние-глухие 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ниль в оконных переплетах, коробки местами поражены гнилью - 65%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укатурка стен, потолков;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темнение и загрязнение окрасочного слоя, отпадение штукатурки- 65% Требуется кап.ремонт</w:t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ушение окрасочного  слоя-65%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рытая проводка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чи кирпичные оштукатурен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клонение стенок печей от вертикали, выпадение отдельных кирпичей; потеря эластичности изоляции проводов - 70%</w:t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ртость ступеней, прогибы-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7,  по ул. Стаханов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Стахановская, 4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29:22:00 00 00:0000:11:401:001:00690695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6 г. -68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573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48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14,0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39,0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70,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сырость, искривление горизонтальных линий стен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усчат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мерзание, гниль, выпучивание-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от вертикали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ое отепленное 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прогиб, гниль в балках- 70% Требуется кап.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сколы, ослабление креплений листов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ыбкость, трещины, гниль черного пола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-створные, 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коробок, трещины; частичное отсутствие остеклений - 7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- оклеены обоями, потолок- побелен, пол- окрашен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загрязнение, потемнение трещины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окрасочного  слоя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проводка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 оштукатурены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эластичности изоляции проводов; печные трубы деформированы, приборы расшатаны, трещины - 7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ыбкость при ходьбе, повреждения, деформации- 7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708"/>
      <w:jc w:val="both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43:00Z</dcterms:created>
  <dc:creator>KopytovaOV</dc:creator>
  <dc:description/>
  <dc:language>en-US</dc:language>
  <cp:lastModifiedBy>alekseevaiv2</cp:lastModifiedBy>
  <cp:lastPrinted>2015-09-11T11:16:00Z</cp:lastPrinted>
  <dcterms:modified xsi:type="dcterms:W3CDTF">2015-09-14T12:43:00Z</dcterms:modified>
  <cp:revision>2</cp:revision>
  <dc:subject/>
  <dc:title/>
</cp:coreProperties>
</file>